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820/16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5. decembar 2016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izmjenama Zakona o statusu funkcionera jedinice lokalne samouprav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prvoj sjednici održanoj 5. decembra 2016. godine razmatrao je Prijedlog zakona o izmjenama Zakona o statusu funkcionera jedinice lokalne samouprav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Goran Jerinić, Igor Žunić i Stevo Joksim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Nedim Čivić i Igor Ostoj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o je Goran Đorđić, narodni poslanik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Pet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820/16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5. decembar 2016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prevozu u drumskom saobraćaju Republike Srpsk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prvoj sjednici održanoj 5. decembra 2016. godine razmatrao je Nacrt zakona o prevozu u drumskom saobraćaju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Goran Jerinić, Igor Žunić i Stevo Joksim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Nedim Čivić i Igor Ostoj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jela je Nataša Kostić, pomoćnik ministra saobraćaja i veza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većinom su glasova uz četiri glasa „za“ i dva glasa „uzdržan“(Goran Đorđić i Stevo Joksimović) zauzeli stav da se pomenuti Nacrt zakona razmatra na Petnaestoj sjednici Narodne skupštine Republike Srps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  <w:tab/>
        <w:tab/>
      </w:r>
    </w:p>
    <w:p>
      <w:pPr>
        <w:pStyle w:val="Normal"/>
        <w:ind w:left="360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</cp:lastModifiedBy>
  <cp:lastPrinted>2016-12-05T17:02:00Z</cp:lastPrinted>
  <dcterms:modified xsi:type="dcterms:W3CDTF">2016-12-15T11:46:00Z</dcterms:modified>
  <cp:revision>598</cp:revision>
  <dc:subject/>
  <dc:title>Датум, 10</dc:title>
</cp:coreProperties>
</file>